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6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«Էլեկտրամատակարարում» մասնաճյուղի կարիքների համար ապրանքների ձեռքբերման նպատակով կազմակերպված ԵՄ-ԳԱՊՁԲ-21/62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1"/>
        <w:gridCol w:w="164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ղնձյա ПЭВ փաթութալարФ 0.3÷0.32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լ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տ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5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«ԳԼԱՎՍՆԱԲ ԻՄՊՈՐՏ» ՍՊԸ - սույն գնման ընթացակարգին մասնակցելու հայտով չի ներկայացվել սույն գնման ընթացակարգի հրավերով պահանջված Հավելված 1.1-ը՝ առաջարկվող ապրանքների ամբողջական նկարագրերը: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յտ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ահատ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րժ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ուսադիոդային լուսատու ճակատայի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աժանման տուփ արտ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տ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աժանման տուփ ներքին մոնտ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«ԷԼ-ՍԻՍՏԵՄ» ՍՊԸ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ներքին մոնտ անջատիչի տուփ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վտոմատ անջատիչ մոդուլային 25 Ա միաֆազ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«ԳԼԱՎՍՆԱԲ ԻՄՊՈՐՏ» ՍՊԸ - սույն գնման ընթացակարգին մասնակցելու հայտով չի ներկայացվել սույն գնման ընթացակարգի հրավերով պահանջված Հավելված 1.1-ը՝ առաջարկվող ապրանքների ամբողջական նկարագրերը: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յտ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ահատ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րժ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ատ անջատիչ մոդուլային 40 Ա միաֆա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«ԳԼԱՎՍՆԱԲ ԻՄՊՈՐՏ» ՍՊԸ - սույն գնման ընթացակարգին մասնակցելու հայտով չի ներկայացվել սույն գնման ընթացակարգի հրավերով պահանջված Հավելված 1.1-ը՝ առաջարկվող ապրանքների ամբողջական նկարագրերը: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յտ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ահատ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րժ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Երկբևեռ ավտոմատ անջատիչ  АП-50Б-2МТ 50Ա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Եռաֆազ ավտոմատ անջատիչ  100Ա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Եռաֆազ ավտոմատ անջատիչ А3124  63Ա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«ԳԼԱՎՍՆԱԲ ԻՄՊՈՐՏ» ՍՊԸ - սույն գնման ընթացակարգին մասնակցելու հայտով չի ներկայացվել սույն գնման ընթացակարգի հրավերով պահանջված Հավելված 1.1-ը՝ առաջարկվող ապրանքների ամբողջական նկարագրերը: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յտ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ահատ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րժ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ատ անջատիչ  A3720Б 200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ատ անջատիչ C3740 250Ա եռաֆա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ատ անջատիչ А3710 160Ա եռաֆա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ջատիչ ներքին մոնտաժման երկստեղնանի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ջատիչ ներքին մոնտաժման միաստեղնանի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ջատիչ արտաքին մոնտաժման միաստեղնանի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ջատիչ արտաքին մոնտաժման երկստեղնանի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Տափօղակ Ф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«ԳԼԱՎՍՆԱԲ ԻՄՊՈՐՏ» ՍՊԸ - սույն գնման ընթացակարգին մասնակցելու հայտով չի ներկայացվել սույն գնման ընթացակարգի հրավերով պահանջված Հավելված 1.1-ը՝ առաջարկվող ապրանքների ամբողջական նկարագրերը: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յտ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ահատ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րժ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նեկ  Ф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M 4*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տրեպ 7.8*350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ագակապարային խառնուրդ ПОС-61  200գ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ևեկնախեժ (կանիֆոլ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ղորդա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Պ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*1.5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1-ին, 4-րդ, 5-րդ, 9-րդ, 12-14-րդ, 16-րդ, 17-րդ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5,1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,3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4,8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3,333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3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,665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,6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 ՍԻ ԷՆԵՐՋԻ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,6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-ՍԻՍՏԵՄ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,7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 ՍԻ ԷՆԵՐՋԻ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7,0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8,333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52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6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9,0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յթ ընդ Մո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7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,8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,9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,1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,85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,81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6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04T12:19:00Z</dcterms:modified>
  <cp:revision>78</cp:revision>
  <dc:subject/>
  <dc:title>Ð²Úî²ð²ðàôÂÚàôÜ ´²ò  ÀÜÂ²ò²Î²ðàì  ÜàôØ   Î²î²ðºÈàô  Ø²êÆÜ</dc:title>
</cp:coreProperties>
</file>